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43B41"/>
          <w:sz w:val="28"/>
          <w:szCs w:val="28"/>
          <w:lang w:val="kk-KZ"/>
        </w:rPr>
      </w:pPr>
      <w:r>
        <w:rPr>
          <w:b/>
          <w:bCs/>
          <w:color w:val="343B41"/>
          <w:sz w:val="28"/>
          <w:szCs w:val="28"/>
        </w:rPr>
        <w:t>Вопросы к экзамену по компьютерной графике</w:t>
      </w:r>
    </w:p>
    <w:p>
      <w:pPr>
        <w:pStyle w:val="Normal"/>
        <w:jc w:val="center"/>
        <w:rPr>
          <w:b/>
          <w:b/>
          <w:bCs/>
          <w:color w:val="343B41"/>
          <w:sz w:val="28"/>
          <w:szCs w:val="28"/>
          <w:lang w:val="kk-KZ"/>
        </w:rPr>
      </w:pPr>
      <w:r>
        <w:rPr>
          <w:b/>
          <w:bCs/>
          <w:color w:val="343B41"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История развития компьютерной граф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Графика и компьютерная граф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Графические форм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Графические фай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Графические дан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Физические и логические пикс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Отображение цве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Пиксельные данные и палит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Цветовые простран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Типы палит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Ц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Цветовые мод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Наложение и прозрачность изображ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Векторные фай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Структура векторных фай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Преимущества и недостатки векторных фай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Растровые фай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Структура растрового фай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Заголовок растрового фай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Растровые дан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Организация данных в виде строк развер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Организация данных в виде плоскос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Преимущества и недостатки растровых фай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Сжатие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Физическое и логическое сжат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Адаптивное, полуадаптивное и неадаптивное код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Сжатие с потерями и без потер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Метод группового кодирования R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RLE схема битового, байтового и пиксельного уровн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RLE схема с использованием фла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Пакет вертикального повторения для RLE сх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Сжатие методом LZ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Кодирование CCITT или кодирование по алгоритму Хаффм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Сжатие с потерями JP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Этапы сжатия JP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Фрактальное сжат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MPEG сжат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Внутрикадровое кодирование MP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Межкадровое кодирование MP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Сравнительный анализ MPEG стандар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Прикладные программы создания и редактирования растровых изображени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Прикладные программы создания и редактирования векторных изображени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Система автоматизации проектно- чертежных работ AutoCAD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  <w:t>Прикладные программы морфирования изображений</w:t>
      </w:r>
    </w:p>
    <w:p>
      <w:pPr>
        <w:pStyle w:val="Normal"/>
        <w:ind w:left="900" w:hanging="540"/>
        <w:rPr>
          <w:color w:val="343B41"/>
          <w:sz w:val="28"/>
          <w:szCs w:val="28"/>
        </w:rPr>
      </w:pPr>
      <w:r>
        <w:rPr>
          <w:color w:val="343B4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0:00Z</dcterms:created>
  <dc:creator>Пользователь</dc:creator>
  <dc:description/>
  <cp:keywords/>
  <dc:language>en-US</dc:language>
  <cp:lastModifiedBy>Пользователь</cp:lastModifiedBy>
  <dcterms:modified xsi:type="dcterms:W3CDTF">2013-11-27T10:11:00Z</dcterms:modified>
  <cp:revision>2</cp:revision>
  <dc:subject/>
  <dc:title/>
</cp:coreProperties>
</file>